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89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CT STATUS REPOR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626"/>
        <w:gridCol w:w="127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Period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Name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’s Project Numb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or Project Numb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Manag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did we accomplish this period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Manage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 &amp; Consultation Plan and Class EA Activit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al Activit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ill we accomplish next period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4585"/>
              <w:gridCol w:w="2875"/>
            </w:tblGrid>
            <w:tr>
              <w:trPr/>
              <w:tc>
                <w:tcPr>
                  <w:tcW w:w="8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Project Meetings and/or Workshops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</w:t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Subject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ate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CT STATUS REPOR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626"/>
        <w:gridCol w:w="127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Period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Name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’s Project Numb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or Project Numb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Manag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pe change and/or value added to-dat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597"/>
              <w:gridCol w:w="2703"/>
              <w:gridCol w:w="161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tem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escription of Scope Change or Value Added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tem Amount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Status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Status and Percent Complet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 and Deliverable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3960"/>
              <w:gridCol w:w="1530"/>
              <w:gridCol w:w="1615"/>
            </w:tblGrid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bmission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Title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Submission Date (Revised Schedule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ctual Submission Date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CT STATUS REPOR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626"/>
        <w:gridCol w:w="127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Period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Name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’s Project Numb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or Project Numb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Manager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A/QC Status Report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put Needed from Client or Ot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Issues or Concer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7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57"/>
        <w:gridCol w:w="1210"/>
        <w:gridCol w:w="1160"/>
        <w:gridCol w:w="16"/>
        <w:gridCol w:w="131"/>
        <w:gridCol w:w="1001"/>
        <w:gridCol w:w="177"/>
        <w:gridCol w:w="583"/>
        <w:gridCol w:w="590"/>
        <w:gridCol w:w="299"/>
        <w:gridCol w:w="1157"/>
        <w:gridCol w:w="63"/>
        <w:gridCol w:w="531"/>
        <w:gridCol w:w="474"/>
        <w:gridCol w:w="65"/>
        <w:gridCol w:w="655"/>
        <w:gridCol w:w="158"/>
        <w:gridCol w:w="79"/>
        <w:gridCol w:w="776"/>
        <w:gridCol w:w="774"/>
        <w:gridCol w:w="193"/>
        <w:gridCol w:w="946"/>
      </w:tblGrid>
      <w:tr>
        <w:trPr>
          <w:trHeight w:val="80" w:hRule="atLeast"/>
        </w:trPr>
        <w:tc>
          <w:tcPr>
            <w:tcW w:w="4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ject Name: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  <w:tab w:val="left" w:pos="273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OICE SUMMARY SHEET</w:t>
            </w:r>
          </w:p>
        </w:tc>
        <w:tc>
          <w:tcPr>
            <w:tcW w:w="20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's Project Number: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ice Number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ors Project Number: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GINAL UPSET LIMIT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ED UPSET LIMIT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IOUSLY INVOICED</w:t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HIS INVOICE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  TO DATE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%) TASK COMPLETED</w:t>
            </w:r>
          </w:p>
        </w:tc>
        <w:tc>
          <w:tcPr>
            <w:tcW w:w="1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%) TASK INVOICED </w:t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C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C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RNED VALUE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4649" w:type="dxa"/>
            <w:gridSpan w:val="2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1 - Project Management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Administration (schedule, updates, invoices and budget updates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Meetings and/or Workshop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/Q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464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2 - Communications and Consultation Plan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s and Consultation Plan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etings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 No. 1 Preparation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 No. 1 Follow-up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 No. 2 Preparation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 No. 2 Follow-up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 materials preparation, general response to comment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464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3 - Confirmation and Updating of Water Quality Performance Objectives and Design Criteria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relevant background information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e plant performance &amp; Review Need Lis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results to Region’s objectives and design criteria and develop rated capacities &amp; Membrane tech. Review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. Memo 1 - Plant performance &amp; review Need Lis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Region's water quality objectives and design criteria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 Memo 2 - Water quality objectives and design criteria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464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4 - Identification and Development of Alternative Design Concepts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velop Alternative design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 Memo 4 - Alternatives Design Concept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t &amp; Dist. System Hydraulics Review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Quality Management Plan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64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5 - development of Decision Making Methodology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 evaluation criteria and weight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 Tech Memo 3 - Evaluation Criteria weight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464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6 - Evaluation of Alternative Design Concepts and Selection of a Preferred Design Alternative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 evaluation criteria and weight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 Tech Memo 5 - Evaluation Matrixe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464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7 - Development of Conceptual Design and Implementation Plan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ce conceptual design including drawing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 cost estimate and budget projection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implementation options and develop plan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 Conceptual Design Report and Drawings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720" w:right="1440" w:gutter="0" w:header="720" w:top="1350" w:footer="720" w:bottom="11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5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51"/>
        <w:gridCol w:w="50"/>
        <w:gridCol w:w="1159"/>
        <w:gridCol w:w="1160"/>
        <w:gridCol w:w="1147"/>
        <w:gridCol w:w="761"/>
        <w:gridCol w:w="887"/>
        <w:gridCol w:w="1218"/>
        <w:gridCol w:w="1068"/>
        <w:gridCol w:w="890"/>
        <w:gridCol w:w="776"/>
        <w:gridCol w:w="970"/>
      </w:tblGrid>
      <w:tr>
        <w:trPr>
          <w:trHeight w:val="423" w:hRule="atLeast"/>
        </w:trPr>
        <w:tc>
          <w:tcPr>
            <w:tcW w:w="460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GINAL UPSET LIMIT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ED UPSET LIMIT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IOUSLY INVOICED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HIS INVOICE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  TO DATE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%) TASK COMPLETED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%) TASK INVOICED 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C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C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RNED VALUE</w:t>
            </w:r>
          </w:p>
        </w:tc>
      </w:tr>
      <w:tr>
        <w:trPr>
          <w:trHeight w:val="195" w:hRule="atLeast"/>
        </w:trPr>
        <w:tc>
          <w:tcPr>
            <w:tcW w:w="1463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8 - Environmental Study Report</w:t>
            </w:r>
          </w:p>
        </w:tc>
      </w:tr>
      <w:tr>
        <w:trPr/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 ESR (consolidate Tech. Memos and reports)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e to comments during 30-d public review period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463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9 - MOE Consultation and Application</w:t>
            </w:r>
          </w:p>
        </w:tc>
      </w:tr>
      <w:tr>
        <w:trPr/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etings 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of A and/or Operational Plan application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463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1200- Disbursements</w:t>
            </w:r>
          </w:p>
        </w:tc>
      </w:tr>
      <w:tr>
        <w:trPr>
          <w:trHeight w:val="183" w:hRule="atLeast"/>
        </w:trPr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bursements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1463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1201 - 20 Hardcopies of the Final Technical memo no. 1</w:t>
            </w:r>
          </w:p>
        </w:tc>
      </w:tr>
      <w:tr>
        <w:trPr>
          <w:trHeight w:val="138" w:hRule="atLeast"/>
        </w:trPr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bursements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5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 Test Work - Allowance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ping Working Shop - Allowance (Reallocated to Tasks)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Review - Allowance (Reallocated to Tasks)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5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gency (Reallocated to Tasks)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OJECT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720" w:right="1440" w:gutter="0" w:header="720" w:top="135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50"/>
      <w:gridCol w:w="1170"/>
      <w:gridCol w:w="2340"/>
    </w:tblGrid>
    <w:tr>
      <w:trPr/>
      <w:tc>
        <w:tcPr>
          <w:tcW w:w="49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1170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szCs w:val="16"/>
            </w:rPr>
          </w:pPr>
          <w:r>
            <w:rPr>
              <w:rStyle w:val="PageNumber"/>
              <w:szCs w:val="16"/>
              <w:lang w:val="en-GB"/>
            </w:rPr>
            <w:t>135</w:t>
          </w:r>
        </w:p>
      </w:tc>
      <w:tc>
        <w:tcPr>
          <w:tcW w:w="2340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50"/>
      <w:gridCol w:w="1170"/>
      <w:gridCol w:w="2340"/>
    </w:tblGrid>
    <w:tr>
      <w:trPr/>
      <w:tc>
        <w:tcPr>
          <w:tcW w:w="49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1170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szCs w:val="16"/>
            </w:rPr>
          </w:pPr>
          <w:r>
            <w:rPr>
              <w:rStyle w:val="PageNumber"/>
              <w:szCs w:val="16"/>
              <w:lang w:val="en-GB"/>
            </w:rPr>
            <w:t>136</w:t>
          </w:r>
        </w:p>
      </w:tc>
      <w:tc>
        <w:tcPr>
          <w:tcW w:w="2340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50"/>
      <w:gridCol w:w="1170"/>
      <w:gridCol w:w="2340"/>
    </w:tblGrid>
    <w:tr>
      <w:trPr/>
      <w:tc>
        <w:tcPr>
          <w:tcW w:w="49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1170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szCs w:val="16"/>
            </w:rPr>
          </w:pPr>
          <w:r>
            <w:rPr>
              <w:rStyle w:val="PageNumber"/>
              <w:szCs w:val="16"/>
              <w:lang w:val="en-GB"/>
            </w:rPr>
            <w:t>137</w:t>
          </w:r>
        </w:p>
      </w:tc>
      <w:tc>
        <w:tcPr>
          <w:tcW w:w="2340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3240"/>
      <w:gridCol w:w="6120"/>
    </w:tblGrid>
    <w:tr>
      <w:trPr/>
      <w:tc>
        <w:tcPr>
          <w:tcW w:w="52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3240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szCs w:val="16"/>
            </w:rPr>
          </w:pPr>
          <w:r>
            <w:rPr>
              <w:rStyle w:val="PageNumber"/>
              <w:szCs w:val="16"/>
              <w:lang w:val="en-GB"/>
            </w:rPr>
            <w:t>138</w:t>
          </w:r>
        </w:p>
      </w:tc>
      <w:tc>
        <w:tcPr>
          <w:tcW w:w="6120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3240"/>
      <w:gridCol w:w="6120"/>
    </w:tblGrid>
    <w:tr>
      <w:trPr/>
      <w:tc>
        <w:tcPr>
          <w:tcW w:w="52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3240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szCs w:val="16"/>
            </w:rPr>
          </w:pPr>
          <w:r>
            <w:rPr>
              <w:rStyle w:val="PageNumber"/>
              <w:szCs w:val="16"/>
              <w:lang w:val="en-GB"/>
            </w:rPr>
            <w:t>139</w:t>
          </w:r>
        </w:p>
      </w:tc>
      <w:tc>
        <w:tcPr>
          <w:tcW w:w="6120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0"/>
      <w:gridCol w:w="6570"/>
    </w:tblGrid>
    <w:tr>
      <w:trPr/>
      <w:tc>
        <w:tcPr>
          <w:tcW w:w="207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Appendix 4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roject Summary Repor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0"/>
      <w:gridCol w:w="6570"/>
    </w:tblGrid>
    <w:tr>
      <w:trPr/>
      <w:tc>
        <w:tcPr>
          <w:tcW w:w="207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b/>
              <w:szCs w:val="24"/>
            </w:rPr>
            <w:t>Appendix 4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roject Summary Report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0"/>
      <w:gridCol w:w="6570"/>
    </w:tblGrid>
    <w:tr>
      <w:trPr/>
      <w:tc>
        <w:tcPr>
          <w:tcW w:w="207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Appendix 4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roject Summary Report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0"/>
      <w:gridCol w:w="12510"/>
    </w:tblGrid>
    <w:tr>
      <w:trPr/>
      <w:tc>
        <w:tcPr>
          <w:tcW w:w="207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10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Appendix 4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roject Summary Report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0"/>
      <w:gridCol w:w="12510"/>
    </w:tblGrid>
    <w:tr>
      <w:trPr/>
      <w:tc>
        <w:tcPr>
          <w:tcW w:w="207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10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b/>
              <w:szCs w:val="24"/>
            </w:rPr>
            <w:t>Appendix 4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roject Summary Repor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CA" w:bidi="ar-SA"/>
    </w:rPr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44:00Z</dcterms:created>
  <dc:creator>hannan</dc:creator>
  <dc:description/>
  <cp:keywords/>
  <dc:language>en-US</dc:language>
  <cp:lastModifiedBy>hannan</cp:lastModifiedBy>
  <cp:lastPrinted>2011-09-28T13:00:00Z</cp:lastPrinted>
  <dcterms:modified xsi:type="dcterms:W3CDTF">2011-12-20T16:46:00Z</dcterms:modified>
  <cp:revision>4</cp:revision>
  <dc:subject/>
  <dc:title>PROJECT STATUS RECORD</dc:title>
</cp:coreProperties>
</file>